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477424896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99895957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